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5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ome e Cognome      </w:t>
      </w:r>
      <w:r>
        <w:rPr>
          <w:b w:val="false"/>
          <w:sz w:val="22"/>
          <w:szCs w:val="22"/>
        </w:rPr>
        <w:t>Mancino Antimina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rea </w:t>
      </w:r>
      <w:r>
        <w:rPr>
          <w:b w:val="false"/>
          <w:sz w:val="22"/>
          <w:szCs w:val="22"/>
        </w:rPr>
        <w:t>tecnica (lavori pubblici e patrimonio)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sz w:val="22"/>
          <w:szCs w:val="22"/>
        </w:rPr>
        <w:t>Gestione intero procedimento realizzazione opere pubbliche e manutenzioni del patrim</w:t>
      </w:r>
      <w:r>
        <w:rPr>
          <w:b w:val="false"/>
          <w:sz w:val="22"/>
          <w:szCs w:val="22"/>
          <w:u w:val="single"/>
        </w:rPr>
        <w:t>o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nio. </w:t>
      </w:r>
      <w:r>
        <w:rPr>
          <w:b w:val="false"/>
          <w:bCs w:val="false"/>
          <w:sz w:val="22"/>
          <w:szCs w:val="22"/>
        </w:rPr>
        <w:t xml:space="preserve"> Attività di  predisposizione atti di competenz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2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34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uazione piano di informatizzazione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chiviazione digitale contratti, protocollazione PEC in via informatica, attivazione procedure per la trasmissione del registro del protocollo informatico al conservatore, protocollazione fattura elettronica direttamente dalla procedura del protocollo e contestuale inserimento nel programma della contabilità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matizzazione dei procedimenti contestualmente alla redazione degli atti amministrativi e contabi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ltimazione lavori  sistemazione e recupero area cava Sarro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ine lavor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/12/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  <w:t>Peso % =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oncorso di idee per nuovo polo scolastic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vvenuta selezione del progetto vincito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5</w:t>
            </w:r>
          </w:p>
        </w:tc>
      </w:tr>
    </w:tbl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6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nclusione procedimento lavori di sistemazione da dimostrare previa consegna copia atti di ultimazione lavo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nsegna copia verbale avvenuta individuazione progetto vincitor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finale …………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……X 10 = 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Ente = …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>POE (30%) + POS(30%) + PI(40%)</w:t>
      </w:r>
      <w:r>
        <w:rPr>
          <w:sz w:val="22"/>
          <w:szCs w:val="22"/>
        </w:rPr>
        <w:t xml:space="preserve"> =  ……. + ……. + …….. = ……  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= Performance Organizzativa di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LL.PP. e Patrimonio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SEGRETARIO COMU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 Settore= 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… + ……. = ………..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character" w:styleId="Titolo2Carattere">
    <w:name w:val="Titolo 2 Carattere"/>
    <w:qFormat/>
    <w:rPr>
      <w:rFonts w:ascii="Arial" w:hAnsi="Arial" w:cs="Arial"/>
      <w:i/>
      <w:i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0:00Z</dcterms:created>
  <dc:creator>Città di Torino</dc:creator>
  <dc:description/>
  <cp:keywords/>
  <dc:language>en-US</dc:language>
  <cp:lastModifiedBy>MANCINO</cp:lastModifiedBy>
  <cp:lastPrinted>2014-05-20T14:53:00Z</cp:lastPrinted>
  <dcterms:modified xsi:type="dcterms:W3CDTF">2015-11-30T11:13:00Z</dcterms:modified>
  <cp:revision>5</cp:revision>
  <dc:subject/>
  <dc:title>Anno di riferimento:</dc:title>
</cp:coreProperties>
</file>